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474424832"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891140073"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605615665"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290077179"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327399599"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631890651"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390191135"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342535378"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773616317"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679689401"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882483839"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605372108"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