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10572893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90867074"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459377444"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55019661"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699039736"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2072603749"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706090047"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137685214"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426895847"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330295900"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363891665"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910230279"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55998586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697029611"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879418393"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163192701"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0222531"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765150854"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890668297"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2005429406"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480806266"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463068668"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877515849"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328891904"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722633519"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837369051"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