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984559481"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522797875"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957744747"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1142961170"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984563729"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885760390"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1087749058"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508890549"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489430002"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53184279"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2066535487"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399565088"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