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36783945"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130651412"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2117144992"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881283485"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37829115"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904033124"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154189556"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975590932"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03203665"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540548153"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577927179"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805710355"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954185191"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69923662"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2009646979"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660662483"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823344772"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89071250"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18635354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769092771"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63434744"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376163347"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234296979"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336157241"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366207147"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753423488"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