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334735906"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816671127"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737218565"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307897268"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375398665"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7040006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440322350"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127102458"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517138113"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263369841"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596046037"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428162010"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54653380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0121809"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680761282"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202501264"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965481226"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367000048"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792306716"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675899876"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569626214"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483192640"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487076231"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926866587"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456752297"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383594193"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