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66252746"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396819963"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368345830"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789456796"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1684726792"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612315852"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339033190"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2046529685"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659026543"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667469427"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2018839739"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90066387"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2100912721"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1607662676"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2075896018"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1803443552"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2111759694"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021699527"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231801234"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975407743"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34191412"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1394118984"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702581343"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278329429"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475890230"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943395894"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