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1690724012"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1095355554"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1336089095"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1626862882"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1895145507"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1186702975"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1393774302"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1189231013"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1179540470"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2079916407"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451235876"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657178088"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