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7835032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7087866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0799279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2652568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2961433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2222155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8952645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9815756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3532132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2638978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9252904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6155985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1163948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0447031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3293566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301990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3650983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5734508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0452172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1967411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2709585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2595115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8695428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8253084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803991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1858559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5762948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6096314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1849448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1418341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8711382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9194833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8254990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0224822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7570988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5224495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807500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8260553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607638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2504997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6380521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3006290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7106556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1028903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8872021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3873387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