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55005586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67858994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57195398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46920794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05232525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7780876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30342211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37309852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64480871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03629853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17831042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72811549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1953049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11271231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68464682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82654717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97479796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01793669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84660625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32361764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26193479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62544920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53102902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11257028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85015011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79410792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72488186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16896252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94141725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76233349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49256173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63401671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24666277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56660233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13387721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38244937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70363273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71811923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51529260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02616920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65169891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91515186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60051960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6189464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50191915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73450211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