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92706085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10261237"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675352456"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282561773"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61115539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285275295"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462428993"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254298850"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14852805"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001063186"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530192901"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777500040"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600978751"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601937589"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93804532"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047167915"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106881898"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953928959"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760213343"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2112332568"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440522885"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750975689"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275433416"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690475242"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934637323"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249727907"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