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609318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6078792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754883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423124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9542059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272043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684289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059205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0532875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346461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3762972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4046622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9495484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7743668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042241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8861383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573243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237483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9206319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083407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092514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926070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9185737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029053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308656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0662188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418535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4562208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9648839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805505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217313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9454683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263264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087866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3156874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01574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6324693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6389531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4604406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6789779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639790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7524152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693307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4166910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34256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0304428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