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950673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2074076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4949778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782451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9873192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4709365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1570259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2197497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0576633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2917734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3320546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4899949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7883411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2282709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10067304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1501801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34722408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8524889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7308306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1048919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3277133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6480288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9911437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29550427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8721485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5313415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8911854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9142633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7657183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6832552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0691090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3473769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5208400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7958619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36191719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3746984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0124905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87793360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7255124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5603659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6206265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7333091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7108564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3671156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4060963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9679621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