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632960984"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185295032"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208761716"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608785771"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817424964"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377294231"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596672956"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379099849"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474075906"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621990568"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703328234"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384251795"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694298575"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052047596"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618020284"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797569584"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082467467"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821658478"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917937214"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458934240"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983300981"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207397131"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359874026"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822889423"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514712326"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831245744"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