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9844941"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495516718"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631097854"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707230803"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899381580"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1758622623"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1115227284"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523489946"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500748456"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254623857"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62018359"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913208442"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