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78411785"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496706376"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006623964"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100852195"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867863243"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614075724"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417931982"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392970493"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61951775"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1367964601"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140913593"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039356106"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379723974"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395938997"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204520654"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133911589"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521560490"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100589626"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654089884"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566064494"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605503960"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868824309"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1431346894"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4325402"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716012531"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754100099"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