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740085849"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837789563"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531071207"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674245406"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980101468"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910007418"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1615978872"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407554666"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810168869"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1230897999"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2104350981"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429329110"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