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6790894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457429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2855827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0285857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207674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380391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6593337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5937782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3463501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614444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8159404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970578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1583611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690489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199176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6647962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2090019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1104225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274735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945081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6516099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686025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467719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141537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813354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5925367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8657042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3643846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445275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187577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254384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01052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7202807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852617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268311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809354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744858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393981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180211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971393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186021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870839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0514295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1492353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990474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3039026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