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6372763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587182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0617463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3135597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0484637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9165291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0803936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2296505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8879024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2673856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383223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9890273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1583369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2094991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9828899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4119535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881873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2189763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9087319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9834707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7483248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2314269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7071250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1565132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6239270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6511569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6252681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4324318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7936135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2892341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1499757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5760869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5349880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2224995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5012837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2699410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5392696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5010475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0832729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8533176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1175569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7823752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2832536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609252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1084988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235040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