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45374246"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26653464"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424365207"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769996967"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912429637"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209784042"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891900129"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79342431"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192861633"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244194391"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45506124"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684008296"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2060991641"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1295734487"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990426435"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147408303"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646143918"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758553041"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768294541"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503877319"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2083717978"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899840905"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744967253"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523039622"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264980792"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925508274"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