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9596774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45536731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26271856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9539637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8301147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8515722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1940195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4873791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74423738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3522521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54751289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4417256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97452389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6260916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28528365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1756546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900334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6022885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0348075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00058814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03577883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69426882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8710382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1973601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15254372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1848805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7851645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83024654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8169576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3084358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75999055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40205031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7688227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4623451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9517959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96771729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84343733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86788901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3366080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62321943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7137415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2619675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12066633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44459491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93536978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2998159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