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6279780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4401727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9083807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4542848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846256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465190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7684380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5799285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819914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73900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110809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815860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344007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0377073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844967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152248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7281473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7281496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2713760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716880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4636971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6673478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3421330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3233530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230032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0736932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9182488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855046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571147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7906394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0990822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228870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107488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9689804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925029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8559181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4548919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0560453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248613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9291666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380544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5110988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9214084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2598612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050090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594365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