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398017748"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183466601"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915631472"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628767773"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301557119"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338526020"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457566869"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547288994"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453736169"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36549287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598800447"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612314708"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838554332"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509893997"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370851984"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649067946"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260257807"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922092407"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615917318"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75061619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165453510"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344359526"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2039009369"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990363064"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816490307"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88976542"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