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205559096"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66978950"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214730034"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1907428012"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313419010"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2090502160"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1201201015"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217246641"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719107322"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159744727"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466277780"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369285896"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