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1880583813"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222634599"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924327705"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270579469"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1950480029"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712347173"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91237864"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920290106"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474061445"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759985317"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854249791"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2038683165"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1815392201"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321001151"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94471572"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41670699"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176808206"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687089518"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42848725"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494947275"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662240378"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2117430427"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2135610736"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922196227"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25072865"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2037245713"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