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115491803"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108398188"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062553351"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793180402"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2072482264"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457008696"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65548005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648762466"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9342379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641984974"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94987288"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524181874"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91132585"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00925923"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741454530"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43506467"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055121547"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717859894"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347709155"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99673191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685849559"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180133971"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47562804"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2023551269"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928206782"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932377508"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