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977846717"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232533322"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289459274"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2114920880"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349195553"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264669788"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2097213056"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796689056"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987644603"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71313225"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971391646"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462602920"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