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4245362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644723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06834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2109022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3844488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553432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8855899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91651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285952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58966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0392175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683910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8652290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75621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1652911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569243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1060065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464310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640562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251092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547069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7960003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68007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964132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620011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8682610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0013224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2310485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112167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171719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531448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428936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115262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341131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151433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510841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9576068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3087258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595541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034763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9866555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0535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126206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8845985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0959486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8196023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