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1451151390"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1137307857"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1889913705"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433014892"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1896797118"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123217481"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1697357746"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374041937"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539102798"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2096492940"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933126153"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1181643702"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1122729079"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673893857"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1047073433"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1498807839"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1285290745"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965555463"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19551811"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767583720"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566367568"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1208925356"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265565613"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1063683420"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1906414646"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327580605"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415146771"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1734302525"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905238476"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694053303"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480930275"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948454028"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277178885"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1933347407"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1154770545"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2108004613"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468835456"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263300130"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1681566541"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1736477590"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128875032"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1039067112"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1453290928"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1610972582"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954410625"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2144543068"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