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306033882"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02313542"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438509306"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402442600"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134260973"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809526844"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756669697"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520469287"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758161226"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845104833"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999980710"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978663567"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33527472"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58756410"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1929399437"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119974186"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2035567207"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341918352"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1535149558"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1321530802"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2079307731"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566800832"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1109878154"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1030117688"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1744233804"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2015353186"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