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691275944"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403944881"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792044618"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531688780"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813215268"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917878574"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238627198"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311863142"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2008417266"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641063322"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980352686"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2011025230"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698132517"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1549496144"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2014606217"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196430088"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1179072610"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251330160"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421005506"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882431618"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223810853"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507088544"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1595504168"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327257211"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1440970887"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942961451"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