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833259612"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775103202"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30965402"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794266819"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34431819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316480432"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2060193927"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219380491"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789353110"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519566712"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655804148"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47378301"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890517940"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36322817"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869799483"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523041070"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211272065"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1705000778"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874581120"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182834112"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24294619"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891884277"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730653729"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86292705"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248367594"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190518638"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