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38947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2697949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9799767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9208708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9496363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282983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0250860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4318849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3878273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7437942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60808909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448652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7938082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4151363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4242397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2847272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0165490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9570692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520069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3275519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8675288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0411551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5725287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5931523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5933254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1656121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5843130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7033415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4590103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6177509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4313200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1955450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8734401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1089370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9560968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8852927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2084052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2353539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8328849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8412038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7305779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8636111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5445858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8979696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215941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9485076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