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930487671"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249523377"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879795624"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705106368"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744240389"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524266043"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454739035"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724069874"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961692385"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793726335"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819794092"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2094629306"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475996169"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450023757"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221682923"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492886934"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888608731"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844064792"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2000669795"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724602645"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039738744"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664598498"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769830875"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118702390"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943355998"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821718166"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479178623"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656202597"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487441097"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413586528"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901767931"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546652361"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469071554"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492253283"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830905782"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344279984"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623815283"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269486000"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210062484"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648971076"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365325270"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2015563152"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645442830"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2091441551"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874220714"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705612308"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