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1718016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6805448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1763495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3776227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7627784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0336236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9542966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6264395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4884238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9327426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4454501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4704633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0049930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6404409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5711637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4011119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2212658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2030564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1591536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7144588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8412608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0292884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0589977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9139069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7616633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4331715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602598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3155069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486789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2572523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8599770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06354161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13744161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8316574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1380819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2906449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5614603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0088920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47760914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0225034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0144527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0358053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6709163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1182521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85450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3996125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