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6214111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4181221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0959142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8201318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497292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859575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676167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965672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61863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277136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2417311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3899334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9196476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596461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5356196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5760284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882288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0146865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0111852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820520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42313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045882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721244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6861682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880205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063226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8890559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0500084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31729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5051283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505126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518461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33001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086683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5715348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1971100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140719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6933266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1034608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4396500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853204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463411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8737822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424818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0613367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5440503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